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bg-BG"/>
        </w:rPr>
        <w:t>Образование, култура, младежки дейности и спор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>ПРОТОКОЛ № 4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 18.04.2024г. от 15:00 часа се проведе заседание на П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Любослав Тодоров Зет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аниел Мартинов Мартин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Християн Янков Поп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Михаил Василев Михайл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bg-BG"/>
        </w:rPr>
        <w:t>Становищ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868 / 16.04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иемане на Годишен план на дейностите за подкрепа за личностно развитие на децата и учениците в Община Самоков за 2024г., на основание чл.21, ал.1, т.12 от ЗМСМА  и   чл. 197, ал.3 от Закона за предучилищното и училищното образование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Общински съвет прием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Годишен план на дейностите за подкрепа за личностно развитие на децата и учениците в Община Самоков за 2024 год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881 / 17.04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менуване на новоизградени улици в кв. 206а (т. нар. ВИП квартал) по регулационния план на гр. Самоков, на основание чл.21, ал.1, т.18 от Закона за местното самоуправление и местната администрация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именува новоизградените улици в кв. 206а (т.нар. ВИП квартал) по регулационния план на гр. Самоков, както след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Улица с О.Т. 2040 – 2017 – 2010 - 2010а - 2010б – 2010в - 2010г – 2010д – 2010е – 2010и – 2010й  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„Васил Чакъров“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Улица с  О.Т. 2030 - 2029 – 2028 – 2027 – 2026 - 2025 - 2024 – 2022 – 2021 – 2020 – 2019 – 2018 – 2017 –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„Ген. Тодор Кантарджиев“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Улица с О.Т. 2022-2003 –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„Никола Велчев“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819 / 04.04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ставяне на годишната програма  за развитие на читалищната дейност на читалища на територията на община Самоков за 2023г. и , на основание чл. 26а, ал.2 от ЗНЧ и чл. 21, ал.1, т.23 от ЗМСМА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приема Програмата за развитие на читалищната дейност за 2024 г. за Народните читалища в община Самоков и упълномощава Кмета на Общината да сключи договори с читалищата за изразходване на средствата от субсидията, така, както са посочени в Приложение № 11 – Разпределение на държавната субсидия за читалищата за 2024 г., прието от Общински съвет – Самоков с Решение № 121/15.02.2024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4. По доклад с вх. № ОС_880 / 17.04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награждаване на Даниела Георгиева  по случай  30  годишния юбилей на ДВГ „Медени звънчета” към ОУ „Митрополит Авксентий Велешки“, на основание чл.48 от Наредбата за символиката и отличията на град Самоков и чл. 21, ал. 1, т.6 и т. 23 от ЗМСМА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, 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възлага на Кмета на община Самоков да изготви заповед за награждаване на Даниела Георгиева с парична награда от 2 000 лв. , плакет и грамота за големия й принос  за развитието на културата и духовността в Община Самоков. Средствата да се осигурят от дейност 619 „Други дейности по благоустройство и рег. развитие”, §10-30 чрез прехвърляне към дейност 732 „Културни дейности”, § 42-19 „Други текущи трансфери за домакинства”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тличието да бъде връчено на г-жа Георгиева по подходящ начин и на дата, съгласувани с г-жа Ирена Коцева, Директор на ОУ „Митрополит Авксентий Велешки”. 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5. По доклад с вх. № ОС_838 / 09.04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удостояване с Почетен знак „златен” на  Ралица Руменова Стоянова  по случай  50  годишния юбилей на Школата по танцово изкуство към Читалище-паметник „Отец Паисий-1859”, на основание чл.15, ал. 4 от Наредбата за символиката и отличията на град Самоков и чл. 21, ал. 1, т. 23 от ЗМСМА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награждава с Почетен знак „ЗЛАТЕН” Ралица Руменова Стоянова за големия й принос  за развитието на културата и духовността в Община Самоков и за  съхраняване и развитие на Школата по танцово изкуство към Читалище-паметник „Отец Паисий-1859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тличието да бъде връчено на г-жа Стоянова по подходящ начин и на дата, съгласувани с Председателя на Читалище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6. По доклад с вх. № ОС_869 / 16.04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пределяне носителите на наградите „Учител на годината” и „За принос в образователното дело”  Самоков за 2024г., на основание чл.21 ал.1 т.23 от ЗМСМА  и във връзка с чл.26 ал.5 и чл.31, ал 5 от Наредба за символиката и отличията на Община Самоков, с 3 гласа „за“ и 1 „въздържал се“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присъжда награди  в системата на предучилищното и училищното образование за 2024 година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I.                   „УЧИТЕЛ НА ГОДИНАТА” 2024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Радостина Георгиева Симон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, ДГ”Детелина” – в категория предучилищно образова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Веска Любенова Терзийс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, ОУ „Св. Св. Кирил и Методий” – в категория „Учител в степен „Начално образование” /1-4 клас/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3.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Анета Борисова Марков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У „Св. Св. Кирил и Методий”– в категория „Учител в прогимназиален етап” /5-7 клас/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4.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Цветелина Николай Ноколова,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ТГ „Никола Й. Вапцаров“ – в категория ”Учител в Гимназиален етап”/8-12 клас/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5.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Моника Павлова Благое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, ПГ „Константин Фотинов”- в категория „Най-успешен млад учител” / до 29 години в настоящата календарна година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II.                „ЗА ПРИНОС В ОБРАЗОВАТЕЛНОТО ДЕЛО” 2024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Галина Димитрова Григоров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Г „Константин Фотинов“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Светла Димитрова Иванов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НУ”Станислав Доспевски”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3.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Лалка Александрова Чавдаров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СУ „Отец Паисий“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4.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Радка Кирилова Димитров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У „Димчо Дебелянов“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.           ПРОТОКОЛИСТ: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8z1">
    <w:name w:val="WW8Num8z1"/>
    <w:qFormat/>
    <w:rPr>
      <w:lang w:val="bg-BG" w:bidi="ar-S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3z4">
    <w:name w:val="WW8Num13z4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b w:val="false"/>
      <w:w w:val="100"/>
      <w:sz w:val="24"/>
      <w:szCs w:val="24"/>
      <w:lang w:val="bg-BG" w:bidi="ar-SA"/>
    </w:rPr>
  </w:style>
  <w:style w:type="character" w:styleId="WW8Num23z1">
    <w:name w:val="WW8Num23z1"/>
    <w:qFormat/>
    <w:rPr>
      <w:lang w:val="bg-BG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 w:val="false"/>
      <w:w w:val="100"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0z1">
    <w:name w:val="WW8Num30z1"/>
    <w:qFormat/>
    <w:rPr>
      <w:lang w:val="bg-BG"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u w:val="single"/>
    </w:rPr>
  </w:style>
  <w:style w:type="character" w:styleId="WW8Num36z0">
    <w:name w:val="WW8Num36z0"/>
    <w:qFormat/>
    <w:rPr>
      <w:lang w:val="bg-BG"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bg-BG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7z4">
    <w:name w:val="WW8Num37z4"/>
    <w:qFormat/>
    <w:rPr>
      <w:lang w:val="bg-BG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37z0">
    <w:name w:val="WW8NumSt37z0"/>
    <w:qFormat/>
    <w:rPr/>
  </w:style>
  <w:style w:type="character" w:styleId="WW8NumSt37z1">
    <w:name w:val="WW8NumSt37z1"/>
    <w:qFormat/>
    <w:rPr>
      <w:b/>
    </w:rPr>
  </w:style>
  <w:style w:type="character" w:styleId="WW8NumSt38z0">
    <w:name w:val="WW8NumSt38z0"/>
    <w:qFormat/>
    <w:rPr>
      <w:b/>
    </w:rPr>
  </w:style>
  <w:style w:type="character" w:styleId="WW8NumSt38z2">
    <w:name w:val="WW8NumSt38z2"/>
    <w:qFormat/>
    <w:rPr/>
  </w:style>
  <w:style w:type="character" w:styleId="WW8NumSt39z0">
    <w:name w:val="WW8NumSt39z0"/>
    <w:qFormat/>
    <w:rPr>
      <w:b/>
    </w:rPr>
  </w:style>
  <w:style w:type="character" w:styleId="WW8NumSt39z2">
    <w:name w:val="WW8NumSt39z2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pacing w:val="1"/>
      <w:sz w:val="21"/>
      <w:szCs w:val="21"/>
      <w:shd w:fill="FFFF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21">
    <w:name w:val="Списък с водещи символи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сновной текст"/>
    <w:basedOn w:val="Normal"/>
    <w:qFormat/>
    <w:pPr>
      <w:widowControl w:val="false"/>
      <w:shd w:fill="FFFFFF" w:val="clear"/>
      <w:spacing w:lineRule="exact" w:line="283" w:before="0" w:after="0"/>
      <w:ind w:firstLine="540"/>
      <w:jc w:val="both"/>
    </w:pPr>
    <w:rPr>
      <w:spacing w:val="1"/>
      <w:sz w:val="21"/>
      <w:szCs w:val="21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 w:before="0" w:after="0"/>
    </w:pPr>
    <w:rPr>
      <w:rFonts w:ascii="Garamond" w:hAnsi="Garamond" w:eastAsia="Garamond" w:cs="Garamond"/>
      <w:b/>
      <w:bCs/>
    </w:rPr>
  </w:style>
  <w:style w:type="paragraph" w:styleId="22">
    <w:name w:val="Списъ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Без разредк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11:00Z</dcterms:created>
  <dc:creator>ndomishlqrova</dc:creator>
  <dc:description/>
  <cp:keywords/>
  <dc:language>en-US</dc:language>
  <cp:lastModifiedBy>Нели Домишлярова</cp:lastModifiedBy>
  <cp:lastPrinted>2024-03-22T13:57:00Z</cp:lastPrinted>
  <dcterms:modified xsi:type="dcterms:W3CDTF">2024-04-22T08:24:00Z</dcterms:modified>
  <cp:revision>38</cp:revision>
  <dc:subject/>
  <dc:title/>
</cp:coreProperties>
</file>